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Bakterie </w:t>
      </w:r>
      <w:r>
        <w:rPr>
          <w:b/>
          <w:i/>
        </w:rPr>
        <w:t>Salmonella</w:t>
      </w:r>
      <w:r>
        <w:rPr>
          <w:b/>
        </w:rPr>
        <w:t xml:space="preserve"> z grupy BO w produkcie pn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ka cebulowa, 140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Kwestionowany produkt jest przeznaczony do spożycia bez obróbki cieplnej, w związku z tym jego spożycie może spowodować zatrucie pokarmowe. Pałeczki </w:t>
      </w:r>
      <w:r>
        <w:rPr>
          <w:i/>
        </w:rPr>
        <w:t>Salmonella</w:t>
      </w:r>
      <w:r>
        <w:rPr/>
        <w:t xml:space="preserve"> to jedna z najczęstszych przyczyn bakteryjnych zatruć pokarmowych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60" w:after="60"/>
        <w:rPr/>
      </w:pPr>
      <w:r>
        <w:rPr/>
        <w:t>Produkt – Metka cebulowa, GZELLA WĘDLINY Z BORÓW TUCHOLSKICH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GZELLA POLAND Sp. z o.o. S.K.A. ul. Dworcowa 8A,  86-150 Osie, weterynaryjny numer identyfikacyjny PL 04140316 WE </w:t>
      </w:r>
    </w:p>
    <w:p>
      <w:pPr>
        <w:pStyle w:val="Normal"/>
        <w:spacing w:lineRule="auto" w:line="360"/>
        <w:jc w:val="both"/>
        <w:rPr/>
      </w:pPr>
      <w:r>
        <w:rPr/>
        <w:t>Należy spożyć do: 22.04.16</w:t>
      </w:r>
    </w:p>
    <w:p>
      <w:pPr>
        <w:pStyle w:val="Normal"/>
        <w:spacing w:lineRule="auto" w:line="360"/>
        <w:jc w:val="both"/>
        <w:rPr/>
      </w:pPr>
      <w:r>
        <w:rPr/>
        <w:t>Nr partii: 101035</w:t>
      </w:r>
    </w:p>
    <w:p>
      <w:pPr>
        <w:pStyle w:val="Normal"/>
        <w:spacing w:lineRule="auto" w:line="360"/>
        <w:jc w:val="both"/>
        <w:rPr/>
      </w:pPr>
      <w:r>
        <w:rPr/>
        <w:t xml:space="preserve">Badanie laboratoryjne w którym stwierdzono obecność </w:t>
      </w:r>
      <w:r>
        <w:rPr>
          <w:i/>
        </w:rPr>
        <w:t>Salmonella</w:t>
      </w:r>
      <w:r>
        <w:rPr/>
        <w:t xml:space="preserve"> w produkcie zostało wykonane w akredytowanym laboratorium Państwowej Inspekcji Sanitar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Na obecnym etapie postępowania wyjaśniającego trwają ustalenia czy produkt jest jeszcze obecny w obrocie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i Inspekcji Weterynaryjnej nadzorują działania prowadzone przez przedsiębiorców, którzy wprowadzili do obrotu przedmiotowy produkt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dmiotowy produkt o numerze partii 101035 oraz terminie przydatności do spożycia 22.04.16 nie powinien być spożywany przez konsumentów z uwagi na zanieczyszczenie patogennym mikroorganizmem.</w:t>
      </w:r>
    </w:p>
    <w:p>
      <w:pPr>
        <w:pStyle w:val="Normal"/>
        <w:spacing w:lineRule="auto" w:line="360"/>
        <w:jc w:val="both"/>
        <w:rPr/>
      </w:pPr>
      <w:r>
        <w:rPr/>
        <w:t>Wskazany w ostrzeżeniu produkt można zwrócić do miejsca zakup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tykieta produktu</w:t>
      </w:r>
      <w:r>
        <w:rPr/>
        <w:t>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54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16:00Z</dcterms:created>
  <dc:creator>mkaluza</dc:creator>
  <dc:description/>
  <cp:keywords/>
  <dc:language>en-US</dc:language>
  <cp:lastModifiedBy>Maciej Kaluza</cp:lastModifiedBy>
  <cp:lastPrinted>2016-04-20T10:40:00Z</cp:lastPrinted>
  <dcterms:modified xsi:type="dcterms:W3CDTF">2016-04-20T09:13:00Z</dcterms:modified>
  <cp:revision>4</cp:revision>
  <dc:subject/>
  <dc:title>Ostrzeżenia o niebezpiecznej żywności</dc:title>
</cp:coreProperties>
</file>